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5 год и на плановый                                                                                                                      период 2026 и 2027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бюджета                           Сухогаевского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6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971"/>
        <w:gridCol w:w="1260"/>
        <w:gridCol w:w="1260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92,75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7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92,75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7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92,75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7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92,75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4,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</cp:lastModifiedBy>
  <cp:lastPrinted>2017-11-17T13:15:00Z</cp:lastPrinted>
  <dcterms:modified xsi:type="dcterms:W3CDTF">2024-11-22T10:49:00Z</dcterms:modified>
  <cp:revision>30</cp:revision>
  <dc:subject/>
  <dc:title/>
</cp:coreProperties>
</file>