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ухогае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Сухогае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-2027 годов</w:t>
      </w:r>
    </w:p>
    <w:p>
      <w:pPr>
        <w:pStyle w:val="Normal"/>
        <w:shd w:fill="FFFFFF" w:val="clear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2"/>
        <w:gridCol w:w="1846"/>
        <w:gridCol w:w="1505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392,759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6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15,7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1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17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37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3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3,9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Сухогаев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3,9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Сухогае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3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43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3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43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3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43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3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,7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95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Сухогае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7,8591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Сухогае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0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0,3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0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0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Сухогае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0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0,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9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3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9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3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3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Сухогае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28:00Z</dcterms:created>
  <dc:creator>plan4</dc:creator>
  <dc:description/>
  <cp:keywords/>
  <dc:language>en-US</dc:language>
  <cp:lastModifiedBy>rukovoditel</cp:lastModifiedBy>
  <dcterms:modified xsi:type="dcterms:W3CDTF">2024-11-25T15:11:00Z</dcterms:modified>
  <cp:revision>29</cp:revision>
  <dc:subject/>
  <dc:title/>
</cp:coreProperties>
</file>